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»__________ 20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г.</w:t>
        <w:tab/>
        <w:t xml:space="preserve">             </w:t>
        <w:tab/>
        <w:t xml:space="preserve">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hanging="0"/>
        <w:jc w:val="center"/>
        <w:rPr/>
      </w:pPr>
      <w:r>
        <w:rPr>
          <w:b/>
          <w:szCs w:val="28"/>
        </w:rPr>
        <w:t xml:space="preserve">О согласии на передачу в безвозмездное пользование </w:t>
      </w:r>
    </w:p>
    <w:p>
      <w:pPr>
        <w:pStyle w:val="TextBody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>недвижимого имущества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5" w:hanging="0"/>
        <w:rPr/>
      </w:pPr>
      <w:r>
        <w:rPr/>
        <w:tab/>
        <w:t xml:space="preserve">Рассмотрев предложения  Министерства финансов Забайкальского края, Департамента государственного имущества и земельных отношений Забайкальского края во исполнение решения рабочего совещания от 20.07.2015 г. при главном федеральном инспекторе по Забайкальскому краю (№ А 55-11-1212-1) о заключении договора безвозмездного пользования недвижимого имущества с Департаментом по обеспечению деятельности мировых судей Забайкальского края для размещения судебного участка, в соответствии с статьей 7 Положения «О порядке управления и распоряжения имуществом, находящимся в муниципальной собственности муниципального района «Шилкинский район», утвержденного решением Совета муниципального района «Шилкинский район» от 26.11.2007 г. № 372, руководствуясь  статьей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заключение договора безвозмездного пользования нежилого помещения, находящегося в муниципальной собственности муниципального района «Шилкинский район»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айкальский край, г.Шилка, ул.Ленина, 86, общей площадью 99,2 кв.м.  с Департаментом по обеспечению деятельности мировых судей Забайкальского края для размещения судебного участ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</w:t>
        <w:tab/>
        <w:tab/>
        <w:t xml:space="preserve">                                      Н.В.Бороди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3:49:00Z</dcterms:created>
  <dc:creator>Шилка</dc:creator>
  <dc:description/>
  <cp:keywords/>
  <dc:language>en-US</dc:language>
  <cp:lastModifiedBy>chernix</cp:lastModifiedBy>
  <cp:lastPrinted>2015-09-15T10:46:00Z</cp:lastPrinted>
  <dcterms:modified xsi:type="dcterms:W3CDTF">2015-09-15T03:50:00Z</dcterms:modified>
  <cp:revision>3</cp:revision>
  <dc:subject/>
  <dc:title>ПРОЕКТ</dc:title>
</cp:coreProperties>
</file>